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U/ COD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SEMESTER END EXAMINATION (AUTUMN)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 304: INDIAN WRITING IN ENGLISH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0"/>
          <w:szCs w:val="10"/>
          <w:lang w:eastAsia="en-IN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en-I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ime: 3 Hours                                                           Total Marks: 7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lang w:eastAsia="en-IN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10"/>
          <w:szCs w:val="10"/>
          <w:lang w:eastAsia="en-IN"/>
        </w:rPr>
      </w:pPr>
      <w:r>
        <w:rPr>
          <w:rFonts w:cs="Times New Roman" w:ascii="Times New Roman" w:hAnsi="Times New Roman"/>
          <w:i/>
          <w:iCs/>
          <w:sz w:val="10"/>
          <w:szCs w:val="10"/>
          <w:lang w:eastAsia="en-I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 Answer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ny thre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of the following questions:                   3x15= 45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sz w:val="12"/>
          <w:szCs w:val="12"/>
          <w:shd w:fill="FFFFFF" w:val="clear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attani’s play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On a Muggy Night in Mumba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is a “mouthpiece for the marginalized homosexuals of India”. Discuss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rite a critical note on the women characters in Anita Desai’s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Clear Light of Day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Critically assess Narayan’s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The Gui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as a Gandhian novel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mpare Nirad C. Chaudhuri and Nehru as authors of their autobiographies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Evaluate Kamala Das as a feminist poet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0"/>
          <w:szCs w:val="10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Explain with reference to the context </w:t>
      </w:r>
      <w:r>
        <w:rPr>
          <w:rFonts w:cs="Times New Roman" w:ascii="Times New Roman" w:hAnsi="Times New Roman"/>
          <w:b/>
          <w:bCs/>
          <w:sz w:val="24"/>
          <w:szCs w:val="24"/>
        </w:rPr>
        <w:t>any two</w:t>
      </w:r>
      <w:r>
        <w:rPr>
          <w:rFonts w:cs="Times New Roman" w:ascii="Times New Roman" w:hAnsi="Times New Roman"/>
          <w:sz w:val="24"/>
          <w:szCs w:val="24"/>
        </w:rPr>
        <w:t xml:space="preserve"> of the following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xtracts:                                                                                2x10= 2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n the darkened ro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wo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annot find her reflection in the mirror.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nd looked hurt when I could neither sit nor eat, as a hood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of memory-like a coil on a heath opened in my eyes: 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Friends, our dear sis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s departing for foreig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n two three day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e are meeting tod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o wish her bon voyage.</w:t>
      </w:r>
    </w:p>
    <w:p>
      <w:pPr>
        <w:pStyle w:val="NoSpacing"/>
        <w:ind w:left="720" w:hanging="0"/>
        <w:rPr>
          <w:rFonts w:ascii="Times New Roman" w:hAnsi="Times New Roman" w:cs="Times New Roman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sz w:val="12"/>
          <w:szCs w:val="12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rite a short note on Macaulay’s minutes and its impact on Indian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ducation.                                                                                          5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**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cols w:num="2" w:space="21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11:00Z</dcterms:created>
  <dc:creator>HP</dc:creator>
  <dc:description/>
  <cp:keywords/>
  <dc:language>en-US</dc:language>
  <cp:lastModifiedBy>Suchibrata Goswami</cp:lastModifiedBy>
  <dcterms:modified xsi:type="dcterms:W3CDTF">2025-03-17T09:41:00Z</dcterms:modified>
  <cp:revision>3</cp:revision>
  <dc:subject/>
  <dc:title/>
</cp:coreProperties>
</file>