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MESTER END EXAMINATION (AUTUMN 202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RE 202: ENERGY EFFICIENCY IN THERMAL UTILIT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"/>
          <w:szCs w:val="14"/>
        </w:rPr>
      </w:pPr>
      <w:r>
        <w:rPr>
          <w:rFonts w:cs="Times New Roman" w:ascii="Times New Roman" w:hAnsi="Times New Roman"/>
          <w:b/>
          <w:bCs/>
          <w:sz w:val="2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</w:t>
      </w:r>
      <w:r>
        <w:rPr>
          <w:rFonts w:cs="Times New Roman" w:ascii="Times New Roman" w:hAnsi="Times New Roman"/>
          <w:bCs/>
          <w:sz w:val="24"/>
        </w:rPr>
        <w:t>Time:</w:t>
      </w:r>
      <w:r>
        <w:rPr>
          <w:rFonts w:cs="Times New Roman" w:ascii="Times New Roman" w:hAnsi="Times New Roman"/>
          <w:b/>
          <w:sz w:val="24"/>
        </w:rPr>
        <w:t xml:space="preserve"> 3 Hours                                          </w:t>
      </w:r>
      <w:r>
        <w:rPr>
          <w:rFonts w:cs="Times New Roman" w:ascii="Times New Roman" w:hAnsi="Times New Roman"/>
          <w:bCs/>
          <w:sz w:val="24"/>
        </w:rPr>
        <w:t>Total Marks:</w:t>
      </w:r>
      <w:r>
        <w:rPr>
          <w:rFonts w:cs="Times New Roman" w:ascii="Times New Roman" w:hAnsi="Times New Roman"/>
          <w:b/>
          <w:sz w:val="24"/>
        </w:rPr>
        <w:t xml:space="preserve"> 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0"/>
        </w:rPr>
      </w:pPr>
      <w:r>
        <w:rPr>
          <w:rFonts w:cs="Times New Roman" w:ascii="Times New Roman" w:hAnsi="Times New Roman"/>
          <w:b/>
          <w:bCs/>
          <w:i/>
          <w:iCs/>
          <w:sz w:val="1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4"/>
        </w:rPr>
        <w:t>The figures in the right-hand margin indicate marks for the individual question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ill in the blanks.</w:t>
        <w:tab/>
        <w:t xml:space="preserve">          </w:t>
        <w:tab/>
        <w:tab/>
        <w:t xml:space="preserve">                                  1×10=10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sic cycle of operation of the coal based thermal power plant is known as the _________ cycle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conditions of a Critical boilers are specified by __________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t transfer may be defined as the transfer of ____________energy from one region to another due to temperature gradient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rmal resistance of the material per unit surface area is expressed by ___________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am traps operating due to the difference in temperature between steam and cooled static condensate are known as __________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pended solids and sludge are removed through _____________of the boiler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our point of any liquid fuel is defined as_________________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r preheating in furnace of thermal power plant using exhaust gas is an example of ______________________________________.</w:t>
        <w:tab/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heat exchanger analysis, the product of the mass flow rate and the ______________ of a fluid are combined into a single quantity called the heat capacity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ankey diagram which is a visualization of a flow from one set of values to another has nodes and __________.</w:t>
        <w:tab/>
        <w:tab/>
        <w:t xml:space="preserve">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hat do you mean by properties of fuel? List the desirable properties of coal used in a thermal power plant. State the step-by-step procedure to estimate heat required to conver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ater to saturated stem and superheated steam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3+3+4= 10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.T.O.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Describe the common troubles experienced in the boiler of a thermal power plant. Also mention the periodic maintenance required in a thermal power plant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3+4+3 =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 you believe that 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generation systems of power generation are more effective than conventional power generation system? Justify your answer with the help of thermodynamic consideration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help of sketch, explain the difference between topping cycle and bottoming cycle.                                                   6+4 = 10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Do you believe that waste heat recovery in thermal utilities is beneficial both for economy and environment? Substantiate your answer using suitable examples.                                                     10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ith the help of suitable examples, justify why different types of insulating materials are recommended for different temperature e.g., normal temperature, high temperature and very high temperature applications. </w:t>
        <w:tab/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Design a heat exchanger for the following conditions:              10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ater to be heated from normal temperature (30°C) to 100°C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for 1000 litter hot water tank to be filled up within 1 hour. Hot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il at 110°C is available (specific heat of 2 kJ/kg/°C) which may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be discharged at 75°C. Assume overall heat transfer coefficient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320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°C. Make and state realistic assumptions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284" w:right="389" w:gutter="0" w:header="0" w:top="450" w:footer="0" w:bottom="360"/>
      <w:pgNumType w:fmt="decimal"/>
      <w:cols w:num="2" w:space="20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45:00Z</dcterms:created>
  <dc:creator>engineering</dc:creator>
  <dc:description/>
  <cp:keywords/>
  <dc:language>en-US</dc:language>
  <cp:lastModifiedBy>Partha Pratim Kalita</cp:lastModifiedBy>
  <cp:lastPrinted>2023-02-24T15:48:00Z</cp:lastPrinted>
  <dcterms:modified xsi:type="dcterms:W3CDTF">2023-02-24T10:18:00Z</dcterms:modified>
  <cp:revision>6</cp:revision>
  <dc:subject/>
  <dc:title/>
</cp:coreProperties>
</file>