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8"/>
          <w:szCs w:val="8"/>
          <w:lang w:eastAsia="en-IN"/>
        </w:rPr>
      </w:pPr>
      <w:r>
        <w:rPr>
          <w:rFonts w:eastAsia="Times New Roman" w:cs="Cambria" w:ascii="Cambria" w:hAnsi="Cambria"/>
          <w:b/>
          <w:bCs/>
          <w:sz w:val="8"/>
          <w:szCs w:val="8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SEMESTER END EXAMINATION (AUTUMN)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2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DEM 102: NATURAL RESOURCES AND SUSTAINABLE DEVELOPME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Cs w:val="22"/>
          <w:lang w:eastAsia="en-I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ime: 3 Hours                                                 Total Marks: 70</w:t>
      </w:r>
    </w:p>
    <w:p>
      <w:pPr>
        <w:pStyle w:val="Normal"/>
        <w:spacing w:lineRule="auto" w:line="240" w:before="0" w:after="0"/>
        <w:ind w:left="284" w:right="410" w:hanging="0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120"/>
        <w:ind w:left="288" w:right="403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****************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hoose the correct answer:</w:t>
        <w:tab/>
        <w:tab/>
        <w:tab/>
        <w:tab/>
        <w:t xml:space="preserve">                         1×5=5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) Which of the following is used as a conventional method in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xploration of natural resources?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S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illing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netic measur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mal reflectio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 Primarily there are ______ major types of forests in India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) Petroleum is an example of – 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ally exhaustible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exhaustible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haustible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r exhaustible</w:t>
      </w:r>
    </w:p>
    <w:p>
      <w:pPr>
        <w:pStyle w:val="NoSpacing"/>
        <w:ind w:left="9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) Which of the following is not a true natural resource? </w:t>
      </w:r>
    </w:p>
    <w:p>
      <w:pPr>
        <w:pStyle w:val="NoSpacing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al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diesel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ssil fuel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</w:t>
      </w:r>
    </w:p>
    <w:p>
      <w:pPr>
        <w:pStyle w:val="NoSpacing"/>
        <w:ind w:left="91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.T.O.</w:t>
      </w:r>
    </w:p>
    <w:p>
      <w:pPr>
        <w:pStyle w:val="NoSpacing"/>
        <w:ind w:left="91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91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915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) Which of the following is applicable in sustainable agriculture?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cal pesticides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nthetic fertilizers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fertilizer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K fertilizer</w:t>
      </w:r>
    </w:p>
    <w:p>
      <w:pPr>
        <w:pStyle w:val="NoSpacing"/>
        <w:ind w:left="87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ill up the blanks:</w:t>
        <w:tab/>
        <w:tab/>
        <w:tab/>
        <w:tab/>
        <w:tab/>
        <w:tab/>
        <w:t xml:space="preserve">             1×5=5</w:t>
      </w:r>
      <w:bookmarkStart w:id="0" w:name="_Hlk498455477"/>
    </w:p>
    <w:p>
      <w:pPr>
        <w:pStyle w:val="NoSpacing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ssemblage of individuals of a particular species occupying a definite habitat in which individuals interact, interbreed and exchange genetic information is known as_________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pool is variety and variability of _______________ in natural habitat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ater we use keeps on cycling endlessly through the environment, which we call as _________________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y manuring is a method of restoration of organic matter in ____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Kyoto Protocol came into force in the year ____</w:t>
      </w:r>
      <w:bookmarkStart w:id="1" w:name="_Hlk498455533"/>
      <w:r>
        <w:rPr>
          <w:rFonts w:cs="Times New Roman" w:ascii="Times New Roman" w:hAnsi="Times New Roman"/>
          <w:sz w:val="24"/>
          <w:szCs w:val="24"/>
        </w:rPr>
        <w:t>___________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tate True (T) or False (F): </w:t>
        <w:tab/>
        <w:tab/>
        <w:tab/>
        <w:tab/>
        <w:t xml:space="preserve">             1×5=5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riate of Potash (MOP) is a fertilizer containing phosphorus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al combustion causes acid precipitation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p Crop methods increases pest infestation in crops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rganic fertilizers cause agrochemical pollution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d and water are basic necessities for the development of sustainable water cycle.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rite short notes on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y five</w:t>
      </w:r>
      <w:r>
        <w:rPr>
          <w:rFonts w:cs="Times New Roman" w:ascii="Times New Roman" w:hAnsi="Times New Roman"/>
          <w:sz w:val="24"/>
          <w:szCs w:val="24"/>
        </w:rPr>
        <w:t xml:space="preserve"> of the following:</w:t>
        <w:tab/>
        <w:t xml:space="preserve">                         1×5=5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house gases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l resource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logical value of wildlife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Bio-security System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M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cal fertilizer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 conflict in Middle East countries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98455878"/>
      <w:bookmarkStart w:id="3" w:name="_Hlk498455878"/>
      <w:bookmarkEnd w:id="1"/>
      <w:bookmarkEnd w:id="3"/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Answe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y five</w:t>
      </w:r>
      <w:r>
        <w:rPr>
          <w:rFonts w:cs="Times New Roman" w:ascii="Times New Roman" w:hAnsi="Times New Roman"/>
          <w:sz w:val="24"/>
          <w:szCs w:val="24"/>
        </w:rPr>
        <w:t xml:space="preserve"> of the following:</w:t>
        <w:tab/>
        <w:tab/>
        <w:tab/>
        <w:tab/>
        <w:t xml:space="preserve">           2×5=10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soil acidification occur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components or materials used in Integrated Nutrient Management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mean by aesthetic value of life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eant by sustainable water pricing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economic and social benefits of forest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difference between ex-situ and in-situ conservation? Give examples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hat is the difference between an inorganic and organic fertilizer? Give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xamples.                                                                                                 5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498455878"/>
      <w:bookmarkEnd w:id="4"/>
      <w:r>
        <w:rPr>
          <w:rFonts w:cs="Times New Roman" w:ascii="Times New Roman" w:hAnsi="Times New Roman"/>
          <w:sz w:val="24"/>
          <w:szCs w:val="24"/>
        </w:rPr>
        <w:t>7. Write a note on the market products obtained from forests.</w:t>
        <w:tab/>
        <w:t xml:space="preserve">          5</w:t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What are the major types of natural resources? Describe the concepts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nd tools associated with natural resources.                                 2+8=10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ow does climate change affect water resource on the earth? What ar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guidelines for sustainable water resource management?           4+4=10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or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hat is sustainability? What are the major goals of sustainabl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evelopment? Describe the role of sustainable development in natural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source management, mentioning the components identified.</w:t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 Write a descriptive note on various types of land pollution and their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management strategies. Discuss the problems associated with these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anagement strategies.</w:t>
        <w:tab/>
        <w:t xml:space="preserve">                                                           6+4=10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sectPr>
      <w:footerReference w:type="default" r:id="rId2"/>
      <w:type w:val="nextPage"/>
      <w:pgSz w:orient="landscape" w:w="16838" w:h="11906"/>
      <w:pgMar w:left="284" w:right="395" w:gutter="0" w:header="0" w:top="284" w:footer="708" w:bottom="76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91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1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87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9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;Vrinda"/>
    </w:rPr>
  </w:style>
  <w:style w:type="character" w:styleId="FooterChar">
    <w:name w:val="Footer Char"/>
    <w:qFormat/>
    <w:rPr>
      <w:rFonts w:ascii="Calibri" w:hAnsi="Calibri" w:eastAsia="Calibri" w:cs="Vrinda;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27:00Z</dcterms:created>
  <dc:creator>tu</dc:creator>
  <dc:description/>
  <cp:keywords/>
  <dc:language>en-US</dc:language>
  <cp:lastModifiedBy>CODL OFFICE</cp:lastModifiedBy>
  <cp:lastPrinted>2017-10-24T17:46:00Z</cp:lastPrinted>
  <dcterms:modified xsi:type="dcterms:W3CDTF">2019-12-07T05:03:00Z</dcterms:modified>
  <cp:revision>13</cp:revision>
  <dc:subject/>
  <dc:title/>
</cp:coreProperties>
</file>