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MC/MAMCD 402: SCIENCE COMMUNICATION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1. What is your understanding of the term ‘Science Communication’? How relevant it is in the present day world and why?                 6+6=12 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2. The importance of Health Communication has been growing day-by-day nowadays. Specially, the COVID19 pandemic has brought in an entirely new meaning to this subject. Discuss. </w:t>
        <w:tab/>
        <w:tab/>
        <w:t xml:space="preserve">           6+6=12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3. Write in details about the Science Communication on Wheels experiment that was conducted across the country a few years ago. What are the potential benefits of such programmes for the people? 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8+4=12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4. Prepare a detailed plan for communicating the significance of cleanliness to the people of our country. It should include the target audience, media to be utilized, goals, possible outcome and a strategy for implementation of it. Also discuss a few salient points of the Swachchata Abhiyan initiated by the prime minister of the country a few years ago. </w:t>
        <w:tab/>
        <w:t xml:space="preserve">                                                                               8+4=12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>5. Discuss in detail the role and activities of the National Council for Science and Technology Communication (NCSTC). Is there any other such institution working in this direction? Discuss.                      8+4=12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or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is Environmental Communication? How is the situation in this regard in Indian mass media? </w:t>
        <w:tab/>
        <w:tab/>
        <w:tab/>
        <w:tab/>
        <w:t xml:space="preserve">           6+6=12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6. Write short notes on </w:t>
      </w:r>
      <w:r>
        <w:rPr>
          <w:rFonts w:cs="Cambria" w:ascii="Cambria" w:hAnsi="Cambria"/>
          <w:b/>
          <w:sz w:val="24"/>
          <w:u w:val="single"/>
        </w:rPr>
        <w:t>any two</w:t>
      </w:r>
      <w:r>
        <w:rPr>
          <w:rFonts w:cs="Cambria" w:ascii="Cambria" w:hAnsi="Cambria"/>
          <w:sz w:val="24"/>
        </w:rPr>
        <w:t xml:space="preserve"> of the following:                          5x2=10</w:t>
      </w:r>
    </w:p>
    <w:p>
      <w:pPr>
        <w:pStyle w:val="NoSpacing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JBS Haldane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Science communication in TV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V Narlika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Skills necessary for science communication </w:t>
      </w:r>
    </w:p>
    <w:p>
      <w:pPr>
        <w:pStyle w:val="NoSpacing"/>
        <w:jc w:val="center"/>
        <w:rPr>
          <w:rFonts w:ascii="Cambria" w:hAnsi="Cambria" w:eastAsia="Times New Roman" w:cs="Times New Roman"/>
          <w:b/>
          <w:b/>
          <w:color w:val="0E101A"/>
          <w:sz w:val="24"/>
          <w:szCs w:val="12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12"/>
          <w:lang w:val="en-US" w:bidi="ar-SA"/>
        </w:rPr>
        <w:t>***</w:t>
      </w:r>
    </w:p>
    <w:p>
      <w:pPr>
        <w:pStyle w:val="NoSpacing"/>
        <w:rPr>
          <w:rFonts w:ascii="Cambria" w:hAnsi="Cambria" w:eastAsia="Times New Roman" w:cs="Cambria"/>
          <w:b/>
          <w:b/>
          <w:bCs/>
          <w:color w:val="0E101A"/>
          <w:sz w:val="24"/>
          <w:szCs w:val="32"/>
          <w:lang w:val="en-US" w:eastAsia="en-IN" w:bidi="ar-SA"/>
        </w:rPr>
      </w:pPr>
      <w:r>
        <w:rPr>
          <w:rFonts w:eastAsia="Times New Roman" w:cs="Cambria" w:ascii="Cambria" w:hAnsi="Cambria"/>
          <w:b/>
          <w:bCs/>
          <w:color w:val="0E101A"/>
          <w:sz w:val="24"/>
          <w:szCs w:val="32"/>
          <w:lang w:val="en-US" w:eastAsia="en-IN" w:bidi="ar-SA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MC/MAMCD 402: SCIENCE COMMUNICATION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1. What is your understanding of the term ‘Science Communication’? How relevant it is in the present day world and why?                 6+6=12 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2. The importance of Health Communication has been growing day-by-day nowadays. Specially, the COVID19 pandemic has brought in an entirely new meaning to this subject. Discuss. </w:t>
        <w:tab/>
        <w:tab/>
        <w:t xml:space="preserve">           6+6=12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3. Write in details about the Science Communication on Wheels experiment that was conducted across the country a few years ago. What are the potential benefits of such programmes for the people? 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8+4=12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4. Prepare a detailed plan for communicating the significance of cleanliness to the people of our country. It should include the target audience, media to be utilized, goals, possible outcome and a strategy for implementation of it. Also discuss a few salient points of the Swachchata Abhiyan initiated by the prime minister of the country a few years ago. </w:t>
        <w:tab/>
        <w:t xml:space="preserve">                                                                               8+4=12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>5. Discuss in detai the role and activities of the National Council for Science and Technology Communication (NCSTC). Is there any other such institution working in this direction? Discuss.                      8+4=12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or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is Environmental Communication? How is the situation in this regard in Indian mass media? </w:t>
        <w:tab/>
        <w:tab/>
        <w:tab/>
        <w:tab/>
        <w:t xml:space="preserve">           6+6=12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6. Write short notes on </w:t>
      </w:r>
      <w:r>
        <w:rPr>
          <w:rFonts w:cs="Cambria" w:ascii="Cambria" w:hAnsi="Cambria"/>
          <w:b/>
          <w:sz w:val="24"/>
          <w:u w:val="single"/>
        </w:rPr>
        <w:t>any two</w:t>
      </w:r>
      <w:r>
        <w:rPr>
          <w:rFonts w:cs="Cambria" w:ascii="Cambria" w:hAnsi="Cambria"/>
          <w:sz w:val="24"/>
        </w:rPr>
        <w:t xml:space="preserve"> of the following:                          5x2=10</w:t>
      </w:r>
    </w:p>
    <w:p>
      <w:pPr>
        <w:pStyle w:val="NoSpacing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JBS Haldane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Science communication in TV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V Narlikar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Skills necessary for science communication </w:t>
      </w:r>
    </w:p>
    <w:p>
      <w:pPr>
        <w:pStyle w:val="NoSpacing"/>
        <w:jc w:val="center"/>
        <w:rPr>
          <w:rFonts w:ascii="Cambria" w:hAnsi="Cambria" w:eastAsia="Times New Roman" w:cs="Times New Roman"/>
          <w:b/>
          <w:b/>
          <w:color w:val="0E101A"/>
          <w:sz w:val="24"/>
          <w:szCs w:val="12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12"/>
          <w:lang w:val="en-US" w:bidi="ar-SA"/>
        </w:rPr>
        <w:t>***</w: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6:40:00Z</dcterms:created>
  <dc:creator>Esther Daimari</dc:creator>
  <dc:description/>
  <cp:keywords/>
  <dc:language>en-US</dc:language>
  <cp:lastModifiedBy>partha kalita</cp:lastModifiedBy>
  <dcterms:modified xsi:type="dcterms:W3CDTF">2022-06-14T13:49:00Z</dcterms:modified>
  <cp:revision>3</cp:revision>
  <dc:subject/>
  <dc:title/>
</cp:coreProperties>
</file>